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97875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69099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630942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13196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07246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910775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44496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89788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35971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