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57416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82472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04022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62316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874813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19106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81689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80839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77275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