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26048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98079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32802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70542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40559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07498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3110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99785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35297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