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81103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06001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56591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87807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55010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14487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1021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53625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78908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